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17959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83006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89476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