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40475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6319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61362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