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4402636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274864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4482046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