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076868423"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380770047"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69054699"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