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7659674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95093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