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00386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81582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