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75830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72052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80275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