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49057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412632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048462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