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621742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931910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