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7722697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8945232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5220840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