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196507036"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69169943"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864773758"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