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02780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966899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