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067409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924023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425432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