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4832174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2541924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0080644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