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62027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16655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65621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