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17155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074198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68923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