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615444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005943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