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9161980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521206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137645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