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446709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675683868"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8491057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