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46408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15051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93542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