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11269556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9073475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7985536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