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04357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04255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88739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