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50134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62213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551056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