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695192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850538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