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85479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16420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63011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