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23162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588076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5792058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