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650481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616682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