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64885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41006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06470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