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47698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3801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492926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