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555602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594442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5162862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