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08512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443930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941370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