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58433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623335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169948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