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073494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245280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606690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