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171712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009084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