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4484820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00050524"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