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34194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82245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