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72016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77260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