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780793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085256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