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75619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21497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