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716136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666384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