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77819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72691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36194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