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5015031"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58383491"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