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051096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21847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45497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