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371902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74199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52097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