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0855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33595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54879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