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06808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73712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38349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