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34456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64875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97720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