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562068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074641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