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151805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903282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939078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