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0570543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1244812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