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25555475"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60336895"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