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43005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41017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37642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