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1374761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0087078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3683933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