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710796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560882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