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23490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358050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