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202316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6955265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