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10987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02589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573063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