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021610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9054685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7657781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