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63949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01974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92397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