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04776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48061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3431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