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831912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848346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