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5798745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5791096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7517438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