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38513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06718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43557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