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9389900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1728901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5498755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