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906069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3893221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582582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