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850079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997000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245754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