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567168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75139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