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04486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49575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07091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