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3373889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76285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808515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